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o 3: Contrato de Parceria (Universidade-Escola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erviço de Psicologia Aplicada (SPA) do Instituto de Psicologia e Psicanálise da Universidade Santa Úrsula (USU) e a Escola Municipal Alencastro Guimarães formalizam, através deste documento, um contrato de parceria para a criação do Serviço de Plantão Psicológic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 acordo com as propostas explicitadas no projeto de Plantão Psicológico em reuniões anteriores entre as representantes do SPA e da Escola, o Plantão será iniciado em agosto de 1998, voltado para o aten-dimento dos alunos da 5ª à 8ª Séries do Primeiro Grau, turnos manhã e tarde, que procurarão o Serviço de Plantão por iniciativa próp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atando-se de um projeto experimental, delimitamos um período inicial, de agosto a dezembro de 1998, quando faremos uma avaliação em con-junto, para decidirmos sobre a continuidade do mesm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Universidade, através do SPA, coloca sua equipe (10 estagiários e uma supervisora) devidamente preparada para prestar o serviço de Plantão Psicológico, nos turnos da manhã e da tarde, em períodos previamente combin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e serviço não implica em ônus para a Escola nem para a Universida-de, uma vez que os estagiários-plantonistas são voluntários e a coorde-nadora do Plantão utiliza suas horas de trabalho como supervisora do SPA, remunerada pela universidad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Escola se compromete a colaborar na criação do Serviço, através de apoio na divulgação do mesmo junto aos professores, funcionários e alu-nos. A estratégia da divulgação será acordada entre a direção da escola e a equipe do Plantã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Escola se compromete a oferecer uma sala apropriada para os aten-dimentos, o que inclui ambiente arejado, limpo, iluminado, com privaci-dade, 6 cadeiras, uma mesa lateral, papel oficio, lápis de cor, lápis cera, tesouras e col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r ocasião do término do ano letivo, a equipe apresentará um relatório final de avaliação do trabalho desenvolvido, a partir da pesquisa que se-rá realizada, mantendo-se o aspecto confidencial dos relatórios. Durante este período, tanto a direção da escola quanto a equipe do Plantão pode-rão solicitar reuniões extraordinária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 acordo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701" w:footer="0" w:bottom="1701"/>
          <w:pgNumType w:start="1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55pt" to="123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HELENA DE MATOS, Psicóloga </w:t>
      </w:r>
      <w:r>
        <w:rPr>
          <w:rFonts w:cs="Verdana" w:ascii="Verdana" w:hAnsi="Verdana"/>
          <w:sz w:val="16"/>
        </w:rPr>
        <w:t>(CRP-05/    )</w:t>
      </w:r>
      <w:r>
        <w:rPr>
          <w:rFonts w:cs="Verdana" w:ascii="Verdana" w:hAnsi="Verdana"/>
        </w:rPr>
        <w:t xml:space="preserve"> Coordenadora do SP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 Universidade Santa Úrsula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br w:type="column"/>
      </w:r>
      <w:r>
        <w:rPr>
          <w:rFonts w:cs="Verdana" w:ascii="Verdana" w:hAnsi="Verdan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-80518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63.4pt" to="274.9pt,-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LY LOPES LOURES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Diretora da Escola Municipal Alencastro Guimarães</w:t>
      </w:r>
      <w:r>
        <w:rPr/>
        <w:t>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br w:type="column"/>
      </w:r>
      <w:r>
        <w:rPr>
          <w:rFonts w:cs="Verdana" w:ascii="Verdana" w:hAnsi="Verdan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-65151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51.3pt" to="274.9pt,-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MARCIA A. TASSINARI, Psicóloga </w:t>
      </w:r>
      <w:r>
        <w:rPr>
          <w:rFonts w:cs="Verdana" w:ascii="Verdana" w:hAnsi="Verdana"/>
          <w:sz w:val="16"/>
        </w:rPr>
        <w:t>(CRP-05/1718)</w:t>
      </w:r>
      <w:r>
        <w:rPr>
          <w:rFonts w:cs="Verdana" w:ascii="Verdana" w:hAnsi="Verdana"/>
        </w:rPr>
        <w:t xml:space="preserve">, Supervisora do SPA da USU, Coordenadora do Plantão Psicológico </w:t>
      </w:r>
    </w:p>
    <w:p>
      <w:pPr>
        <w:sectPr>
          <w:type w:val="continuous"/>
          <w:pgSz w:w="11906" w:h="16838"/>
          <w:pgMar w:left="1701" w:right="1701" w:gutter="0" w:header="720" w:top="1701" w:footer="0" w:bottom="1701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1906" w:h="16838"/>
          <w:pgMar w:left="1701" w:right="1701" w:gutter="0" w:header="72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io de Janeiro, 30 de julho de 1998</w:t>
      </w:r>
    </w:p>
    <w:sectPr>
      <w:type w:val="continuous"/>
      <w:pgSz w:w="11906" w:h="16838"/>
      <w:pgMar w:left="1701" w:right="1701" w:gutter="0" w:header="72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3:17:00Z</dcterms:created>
  <dc:creator>Marcia Alves Tassinari</dc:creator>
  <dc:description/>
  <dc:language>en-US</dc:language>
  <cp:lastModifiedBy>Rodrigo Tassinari de Oliveira</cp:lastModifiedBy>
  <cp:lastPrinted>1999-11-02T08:52:00Z</cp:lastPrinted>
  <dcterms:modified xsi:type="dcterms:W3CDTF">1999-11-16T19:24:00Z</dcterms:modified>
  <cp:revision>7</cp:revision>
  <dc:subject/>
  <dc:title>PROJETO DE PLANTÃO PSICOLÓGICO </dc:title>
</cp:coreProperties>
</file>